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Heading4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ทนำ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lightGray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lightGray"/>
        </w:rPr>
        <w:t>ลักษณะของ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 ถือว่าเป็นหัวใจสำคัญในการพัฒนาท้องถิ่นให้เป็นไปตามนโยบาย วัตถุประสงค์ และเป้าหมาย อันก่อให้เกิดประโยชน์สูงสุด เป็นการแปลงแผนยุทธศาสตร์การพัฒนาไปสู่การปฏิบัติ โดยมีหลักคิดที่ว่า ภายใต้ยุทธศาสตร์การพัฒนาหนึ่งๆ จะมีแนวทางการพัฒนาได้มากกว่าหนึ่งแนวทาง และภายใต้แนวทางการพัฒนาหนึ่ง  จะมี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มากกว่าหนึ่งแนวทาง และภายใต้แนวทางการพัฒนาหนึ่ง จะมีโครงการ</w:t>
      </w:r>
      <w:r>
        <w:rPr>
          <w:rFonts w:cs="TH SarabunPSK" w:ascii="TH SarabunPSK" w:hAnsi="TH SarabunPSK"/>
          <w:sz w:val="32"/>
          <w:szCs w:val="32"/>
        </w:rPr>
        <w:t xml:space="preserve">/  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ได้มากกว่าหนึ่ง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ที่จะต้องนำมาดำเนินการเพื่อให้บรรลุตามวัตถุประสงค์และเป้าหมายที่ต้องการในแต่ละยุทธศาสตร์การพัฒนา ซึ่งจะมีผลต่อวัตถุประสงค์ เป้าหมาย จุดมุ่งหมายการพัฒนาอย่างยั่งยืน และวิสัยทัศน์ในที่สุด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สามปี เป็นเครื่องมือในการจัดทำงบประมาณรายจ่ายประจำปี โดยนำ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จากแผนพัฒนาสามปี ในปีที่จะจัดทำงบประมาณรายจ่ายประจำปี ไปจัดทำงบประมาณ เพื่อให้กระบวนการจัดทำงบประมาณเป็นไปด้วยความรอบคอบ และผ่านกระบวนการการมีส่วนร่วมของประชาชน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lightGray"/>
        </w:rPr>
        <w:t xml:space="preserve">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lightGray"/>
        </w:rPr>
        <w:t>วัตถุประสงค์ของการจัดทำแผนพัฒนาสาม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ดงให้เห็นถึงการแปลงแผนยุทธศาสตร์การปฏิบัติในรอบระยะเวลาสามปี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เตรียมโครงการพัฒนาต่างๆ ให้อยู่ในลักษณะที่พร้อมจะบรรจุลงในเอกสาร งบประมาณ และนำไปปฏิบัติทันทีเมื่อได้รับการจัดสรรงบประมาณ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ดงความสัมพันธ์เชื่อมโยง  และสอดคล้องกัน  ระหว่างแผนพัฒนาองค์การบริหารส่วนตำบลและการจัดทำงบประมาณรายจ่ายประจำ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เพื่อแสดงจุดหมาย และแนวทางการพัฒนาว่าเป็นไปในทิศทางใ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) </w:t>
      </w:r>
      <w:r>
        <w:rPr>
          <w:rFonts w:ascii="TH SarabunPSK" w:hAnsi="TH SarabunPSK" w:cs="TH SarabunPSK"/>
          <w:sz w:val="32"/>
          <w:sz w:val="32"/>
          <w:szCs w:val="32"/>
        </w:rPr>
        <w:t>เพื่อลดปัญหาความซ้ำซ้อนในการทำงาน และลดความเสี่ยงจากการบริหารที่ไร้ทิศทา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ฐานข้อมูลสำหรับผู้บริหารในการวางแผนพัฒนาท้องถิ่นประจำปี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lightGray"/>
        </w:rPr>
        <w:t xml:space="preserve">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lightGray"/>
        </w:rPr>
        <w:t>ขั้นตอนในการดำเนินการจัดทำแผนพัฒนาสามปี</w:t>
      </w:r>
    </w:p>
    <w:p>
      <w:pPr>
        <w:pStyle w:val="Normal"/>
        <w:spacing w:before="6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ตรียมการจัดทำแผ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ที่รับผิดชอบการจัดทำแผนพัฒนาเข้าพบผู้บริหารท้องถิ่น เพื่อชี้แจงวัตถุประสงค์ ความสำคัญและความจำเป็นในการจัดทำแผนพัฒนาสามปี เพื่อให้ผู้บริหารทราบถึงภารกิจที่จะต้องดำเนินการต่อไป  และมีการกำหนดปฏิทินการทำงานไว้อย่างชัดเจ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คัดเลือกยุทธศาสตร์และแนวทางการพัฒนา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ณะกรรมการสนับสนุนการจัดทำแผนพัฒนาท้องถิ่น สรุปยุทธศาสตร์การพัฒนาและแนวทาง การพัฒนาจากแผนยุทธศาสตร์การพัฒนา พร้อมทั้งข้อมูลที่เกี่ยวข้องปัญหาความต้องการของท้องถิ่น รวมทั้งสรุปยุทธศาสตร์การพัฒนาของจังห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อำเภอ และนโยบายของผู้บริหารท้องถิ่น เพื่อนำเสนอต่อคณะกรรมการพัฒนาท้องถิ่นคณะกรรมการพัฒนาท้องถิ่น ประชาคมท้องถิ่นและส่วนราชการที่เกี่ยวข้องจัดประชุม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พื่อร่วมกันพิจารณาคัดเลือกยุทธศาสตร์การพัฒนา และแนวทางการพัฒนาที่สมควรนำมาใช้เป็นแนวทางการพัฒนาสามปีและเพื่อเป็นกรอบในการพิจารณาจัดทำโครงก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ิจกรรมในแผนพัฒนาสามปีต่อไป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วบรวมข้อมูลและการวิเคราะห์ข้อมู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นับสนุนการจัดทำแผนพัฒนา ดำเนินการสำรวจและเก็บรวบรวมข้อมูลที่          จำเป็นต่อการจัดทำแผนพัฒนาสามปี ซึ่งนอกจากจะต้องเก็บรวบรวมข้อมูลพื้นฐานทั่วไปแล้ว ยังจะต้องวิเคราะห์ว่ายุทธศาสตร์การพัฒนา แนวทางการพัฒนาที่เลือก ต้องการข้อมูลประเภทใดเป็นพิเศษ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การข้อมูลของห้วงเวลาใดและจะเก็บข้อมูลจากแหล่งใด เพื่อเป็นข้อมูลที่จะนำมาวิเคราะห์ แนวทางการพัฒนา 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 ได้อย่างถูกต้อง โดยในการเก็บ รวบรวมข้อมูลจะต้องเก็บข้อมูล ทั้งข้อมูลภายในองค์กรและข้อมูลภายนอก เพื่อสามารถนำมาวิเคราะห์ </w:t>
      </w:r>
      <w:r>
        <w:rPr>
          <w:rFonts w:cs="TH SarabunPSK" w:ascii="TH SarabunPSK" w:hAnsi="TH SarabunPSK"/>
          <w:sz w:val="32"/>
          <w:szCs w:val="32"/>
        </w:rPr>
        <w:t>SWOT (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จุดแข็ง จุดอ่อน โอกาส และอุปสรร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หลัก  คือ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ผลการพัฒนาที่ผ่านม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คัดเลือกยุทธศาสตร์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จัดลำดับความสำคัญของ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ตัดสินใจเลือกแนวทางการพัฒนาในห้วงเวลาสามปี 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กำหนดวัตถุประสงค์ของแนวทางการพัฒน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ลังจากได้แนวทางการพัฒนาช่วงสามปีแล้ว  ให้พิจารณาคัดเลือกวัตถุประสงค์ของ                ยุทธศาสตร์การพัฒนา มาจัดทำเป็นวัตถุประสงค์ของแนวทางการพัฒนา และ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กำหนด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พัฒนา ที่จะต้องดำเนินการตามแนวทางที่คัดเลือก 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ทำรายละเอียด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การพัฒนา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นับสนุนการจัดทำแผนพัฒนาท้องถิ่นพิจารณาโครงการที่สอดคล้องกับแนวทางการพัฒนาในช่วงสามปี มาจัดทำรายละเอียดโครงการ ในด้านเป้าหมาย ผลผลิต ผลลัพธ์ งบประมาณ ระยะเวลา ผู้รับผิดชอบและตัวชี้วัดความสำเร็จ โดยเน้นการศึกษารายละเอียดของกิจกรรมที่จะดำเนินการในปีแรกของแผนพัฒนาสามปี เพื่อให้สามารถนำไปจัดทำงบประมาณรายจ่ายประจำปีได้ต่อไป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จัดทำร่างแผนพัฒนาสามปี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สนับสนุนการจัดทำแผนพัฒนาท้องถิ่น รวบรวมประเด็นหลักการพัฒนาปัญหา ความต้องการและข้อมูลนำมาจัดทำร่างแผนพัฒนาสามปี โดยมี เค้าโครงประกอบด้วย 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ดังนี้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นำ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ภาพทั่วไปและข้อมูลพื้นฐาน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พัฒนาท้องถิ่นในปีที่ผ่านม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และแนวทางการพัฒนาในช่วงสาม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การนำแผนพัฒนาสามปีไปสู่การปฏิบัติ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ั้นตอ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อนุมัติและประกาศใช้แผนพัฒนาสามป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ณะกรรมการพัฒนาท้องถิ่นเสนอร่างแผนพัฒนาสามปีที่ผ่านการพิจารณาให้ผู้บริหารท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ิ่นพิจารณาอนุมัติร่างแผนพัฒนาสามปีและประกาศใช้แผนพัฒนาสามปีและนำไปปฏิบัติ รวมทั้งแจ้งสภาท้องถิ่น คณะกรรมการบริหารจังหวัดแบบบูรณาการ องค์การบริหารส่วนจังหวัด อำเภอ หน่วยงานที่เกี่ยวข้อง  และประกาศให้ประชาชนในท้องถิ่นทราบโดยทั่วกันภายในสิบห้าวันนับแต่วันที่ประกาศใช้และปิดประกาศโดยเปิดเผยไม่น้อยกว่าสามสิบวัน </w:t>
      </w:r>
    </w:p>
    <w:p>
      <w:pPr>
        <w:pStyle w:val="Normal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highlight w:val="lightGray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highlight w:val="lightGray"/>
        </w:rPr>
        <w:t>ประโยชน์ของการจัดทำแผนพัฒนาสามปี</w:t>
      </w:r>
    </w:p>
    <w:p>
      <w:pPr>
        <w:pStyle w:val="Normal"/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ารจัดทำแผนพัฒนาสามปี เป็นเครื่องมือที่จะช่วยให้องค์กรปกครองส่วนท้องถิ่นได้พิจารณาอย่างรอบคอบ ให้เห็นถึงความเชื่อมโยงระหว่างแนวทางดำเนินงานต่าง ๆ ที่อาจมีความเชื่อมโยงและส่งผลทั้งในเชิงสนับสนุนและเป็นอุปสรรคต่อกัน เพื่อให้องค์กรปกครองส่วนท้องถิ่นนำมาตัดสินใจกำหนดแนวทางการดำเนินงานและใช้ทรัพยากรการบริหารของท้องถิ่นอย่างมีประสิทธิภาพเพื่อให้เกิดประโยชน์สูงสุด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character" w:styleId="Style13">
    <w:name w:val="แบบอักษรของย่อหน้าเริ่มต้น"/>
    <w:qFormat/>
    <w:rPr/>
  </w:style>
  <w:style w:type="character" w:styleId="4">
    <w:name w:val="หัวเรื่อง 4 อักขระ"/>
    <w:basedOn w:val="Style13"/>
    <w:qFormat/>
    <w:rPr>
      <w:rFonts w:ascii="Angsana New" w:hAnsi="Angsana New" w:eastAsia="Cordia New" w:cs="Angsana New"/>
      <w:sz w:val="32"/>
      <w:szCs w:val="32"/>
      <w:u w:val="single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หัวกระดาษ อักขระ"/>
    <w:basedOn w:val="Style13"/>
    <w:qFormat/>
    <w:rPr>
      <w:rFonts w:ascii="Cordia New" w:hAnsi="Cordia New" w:eastAsia="Cordia New" w:cs="Cordia New"/>
      <w:sz w:val="28"/>
      <w:szCs w:val="35"/>
    </w:rPr>
  </w:style>
  <w:style w:type="character" w:styleId="Style16">
    <w:name w:val="ท้ายกระดาษ อักขระ"/>
    <w:basedOn w:val="Style13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3:44:00Z</dcterms:created>
  <dc:creator>User</dc:creator>
  <dc:description/>
  <cp:keywords/>
  <dc:language>en-US</dc:language>
  <cp:lastModifiedBy>User</cp:lastModifiedBy>
  <cp:lastPrinted>2015-06-24T09:42:00Z</cp:lastPrinted>
  <dcterms:modified xsi:type="dcterms:W3CDTF">2015-06-24T02:42:00Z</dcterms:modified>
  <cp:revision>4</cp:revision>
  <dc:subject/>
  <dc:title/>
</cp:coreProperties>
</file>